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7 апреля 2025 г.</w:t>
        <w:tab/>
        <w:tab/>
        <w:t xml:space="preserve">                                           </w:t>
        <w:tab/>
        <w:t xml:space="preserve">          </w:t>
        <w:tab/>
        <w:t xml:space="preserve"> </w:t>
        <w:tab/>
        <w:t xml:space="preserve">     </w:t>
        <w:tab/>
        <w:t xml:space="preserve">   № 1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публичных слушаний по проекту решения Думы ЗАТО Озерный Тверской области «Отчет об исполнении бюджета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Озерный за 2024 год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Тверской области от 05.07.2012 № 40 «Об утверждении Положения о бюджетном процессе в ЗАТО Озерный Тверской области», со статьями 18 и 25 Устава ЗАТО Озерный Тверской области, Дума ЗАТО 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проекту решения Думы ЗАТО Озерный Тверской области «Отчет об исполнении бюджета ЗАТО Озерный за 2024 год» на </w:t>
      </w:r>
      <w:r>
        <w:rPr>
          <w:color w:val="000000"/>
          <w:sz w:val="28"/>
          <w:szCs w:val="28"/>
        </w:rPr>
        <w:t>19 мая 2025 года</w:t>
      </w:r>
      <w:r>
        <w:rPr>
          <w:sz w:val="28"/>
          <w:szCs w:val="28"/>
        </w:rPr>
        <w:t xml:space="preserve"> в конференц-зале Дворца культуры ЗАТО Озерный Тверской области в 18 час. 4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авокина Н.З. – председатель комиссии,</w:t>
      </w:r>
      <w:r>
        <w:rPr>
          <w:sz w:val="28"/>
          <w:szCs w:val="28"/>
        </w:rPr>
        <w:t xml:space="preserve"> заместитель главы администрации ЗАТО Озерный по финансово-экономически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абер Н.Н. – член комиссии, председатель комиссии по планированию бюджета и финансов Думы ЗАТО Озерный, депутат Думы ЗАТО Озерный Тве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ирнова Н.Р. – член комиссии, </w:t>
      </w:r>
      <w:r>
        <w:rPr>
          <w:sz w:val="28"/>
          <w:szCs w:val="28"/>
        </w:rPr>
        <w:t xml:space="preserve">член постоянной комиссии по вопросам планирования, бюджета и финансов Думы ЗАТО Озерный, депутат Думы ЗАТО Озерный Тве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и дополнений по проекту решения Думы ЗАТО Озерный Тверской области «Отчет об исполнении бюджета ЗАТО Озерный за 2024 год» направляются в комиссию по проведению публичных слушаний </w:t>
      </w:r>
      <w:r>
        <w:rPr>
          <w:color w:val="000000"/>
          <w:sz w:val="28"/>
          <w:szCs w:val="28"/>
        </w:rPr>
        <w:t>до 13 мая 2025 года</w:t>
      </w:r>
      <w:r>
        <w:rPr>
          <w:sz w:val="28"/>
          <w:szCs w:val="28"/>
        </w:rPr>
        <w:t xml:space="preserve">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zatofinotdel@rambler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</w:t>
        <w:tab/>
        <w:t xml:space="preserve">     Ю.А. Грахов</w:t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ahoma" w:hAnsi="Tahoma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ahoma" w:hAnsi="Tahoma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3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tofinotdel@rambler.ru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17:00Z</dcterms:created>
  <dc:creator>User</dc:creator>
  <dc:description/>
  <cp:keywords/>
  <dc:language>en-US</dc:language>
  <cp:lastModifiedBy>USERZATO</cp:lastModifiedBy>
  <cp:lastPrinted>2025-04-23T12:06:00Z</cp:lastPrinted>
  <dcterms:modified xsi:type="dcterms:W3CDTF">2025-04-23T09:06:00Z</dcterms:modified>
  <cp:revision>14</cp:revision>
  <dc:subject/>
  <dc:title> </dc:title>
</cp:coreProperties>
</file>